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4011694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1892675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0201359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1650493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734985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0228144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8793006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2881647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6164140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